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inning of His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3:22-4:45; Matt. 14:1-5; Luke 4: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8-3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Passover Jesus spent some time in Judea with His disciples, ____________ the people and 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/>
      </w:pPr>
      <w:r>
        <w:rPr>
          <w:rFonts w:cs="Arial" w:ascii="Arial" w:hAnsi="Arial"/>
          <w:sz w:val="28"/>
        </w:rPr>
        <w:t>How do you reconcile this with the statement in John 4:2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was baptizing in Aenon near Salim because 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did John’s disciples do when they learned about the work of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ohn mean by his words in 3:27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He had already told His disciples, He stated again, “I am not _________ ___________, but I have been sent ___________ _______________.”  (3:28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parison did John make of himself and Chris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John 3:30 show about John’s characte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John declared that Jesus came from ______________ and that He is ___________________ al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ohn show the absolute necessity of believing in Chri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was the reason for John’s reproof of Her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y did Herod imprison Him rather than kill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decide to leave Judea at that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was unusual about His going directly through Samari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e woman at the well surprised when Jesus asked for a drink of wa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water did Jesus say He could g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Samaritan woman conclude that Jesus had to be a prophe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did she raise about worshi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State briefly what Jesus taught her about worshi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she do upon leaving her water po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nclusion did the Samaritans reach after hearing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old His disciples that His “food” was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Galileans readily welcome Jesus upon His retur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ood news did Jesus prea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0:49:00Z</dcterms:created>
  <dc:creator>Don Vines</dc:creator>
  <dc:description/>
  <dc:language>en-US</dc:language>
  <cp:lastModifiedBy>Frank D Vines</cp:lastModifiedBy>
  <cp:lastPrinted>2006-04-07T19:49:00Z</cp:lastPrinted>
  <dcterms:modified xsi:type="dcterms:W3CDTF">2006-07-30T01:11:00Z</dcterms:modified>
  <cp:revision>6</cp:revision>
  <dc:subject/>
  <dc:title>Quarter 9 Lesson 1</dc:title>
</cp:coreProperties>
</file>